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32"/>
          <w:szCs w:val="32"/>
        </w:rPr>
        <w:t xml:space="preserve">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04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z w:val="18"/>
          <w:szCs w:val="18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ренняя гимнастик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                       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10101"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color w:val="010101"/>
                <w:sz w:val="18"/>
                <w:szCs w:val="18"/>
              </w:rPr>
              <w:t xml:space="preserve">Беседа «Что значит «Добрые поступки?»». Цель: формировать способы речевого развития, дать понять, что добрые поступки вызывают подобную ответную реакцию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color w:val="010101"/>
                <w:sz w:val="18"/>
                <w:szCs w:val="18"/>
              </w:rPr>
              <w:t>М\п игра «Кто позвал?» Цель: развивать у детей слуховое восприятие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</w:rPr>
              <w:t>Д\и «Волшебный художник». Цель: развивать зрительное восприятие, воображение.</w:t>
            </w:r>
          </w:p>
          <w:p>
            <w:pPr>
              <w:pStyle w:val="C19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редложить Амелии, Ване, Вике из геометрических фигур составить фигуры. Цель: развивать воображение, логическое мышл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Воспитывать привычку насухо вытирать руки, пользуясь индивидуальным полотенцем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Д\и « Это плохо или хорошо?». Цель: самостоятельно понимать мотивы поведения и соотносить эти мотивы с существующими нормами пове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</w:rPr>
              <w:t xml:space="preserve"> </w:t>
            </w:r>
            <w:r>
              <w:rPr>
                <w:color w:val="181818"/>
                <w:sz w:val="18"/>
                <w:szCs w:val="18"/>
              </w:rPr>
              <w:t>Игра-ситуация «Защитим слабого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Цель: развивать исполнительские навыки в этюдах и играх; предоставлять возможность выбора роли; выразительному движению в разминках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1" w:hAnsi="ff1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</w:rPr>
              <w:t xml:space="preserve">развивать начальные представления о дружеских и доброжелательных взаимоотношениях с элементарными правилами поведения,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4" w:hAnsi="ff4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  <w:szCs w:val="77"/>
              </w:rPr>
              <w:t xml:space="preserve">этикой общения и приветствиями; формировать такие качества, как сочувствие, отзывчивость, доброта; воспитывать доброжелательные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4" w:hAnsi="ff4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  <w:szCs w:val="77"/>
              </w:rPr>
              <w:t>отношения между детьми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</w:rPr>
              <w:t>Консультация «Наши добрые дела!»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sz w:val="18"/>
                <w:szCs w:val="18"/>
              </w:rPr>
              <w:t>Объявить конкурс среди детей на самого воспитанного и доброго ребенка. Награждение медалью в конце недели</w:t>
            </w:r>
            <w:r>
              <w:rPr>
                <w:color w:val="010101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Style w:val="C0"/>
                <w:rFonts w:ascii="Times New Roman" w:hAnsi="Times New Roman"/>
                <w:b/>
                <w:color w:val="000000"/>
              </w:rPr>
              <w:t>Развитие речи/чтение худ. лит-ры: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сказка Д. Мамина-Сибиряка «Сказка про Комара Комаровича- Длинный нос и про Мохнатого Мишу – Короткий хвост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знакомить детей с авторской литературной сказкой. Помочь понять им, почему автор так уважительно называет комара.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Физкультура: по плану инструктора по физ. культуре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10101"/>
                <w:sz w:val="18"/>
                <w:szCs w:val="18"/>
                <w:shd w:fill="F9FAFA" w:val="clear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Наблюдение за работой дворника. Обсудить назначение различных трудовых операций, технику выполнени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\и «Подбрось – поймай». Цель: развивать умения у детей бросать и ловить мяч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Игровое упражнение «Белые медведи». Цель: упражнять детей в умении ходить на наружной стороне сто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Разучивание потешки «Раз, 2, 3, 4, 5, Собираемся гулять, завязала Катенька шарфик полосатенький, наденем на ножки, валенки, сапожки и пойдем скорей гулять, прыгать, бегать и гулять». Цель: развивать умение самостоятельно одеваться на прогулку в определенной последова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10101"/>
                <w:sz w:val="18"/>
                <w:szCs w:val="18"/>
                <w:shd w:fill="F9FAFA" w:val="clear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Трудовое поручение: подмести скамеечки, постройки от снега. Цель: развивать умения использовать орудие труда по назначению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 xml:space="preserve"> </w:t>
            </w:r>
            <w:r>
              <w:rPr>
                <w:color w:val="010101"/>
                <w:sz w:val="18"/>
                <w:szCs w:val="18"/>
                <w:shd w:fill="F9FAFA" w:val="clear"/>
              </w:rPr>
              <w:t>Игровое упражнение «Снежинки». Цель: развивать координацию движ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Оздоровительная гимнастика после дневного сна.  Закаливание. Хождение по дорожкам массажным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Игровое упражнение «Я поступаю хорошо». Цель: закрепить представления о культуре отношений между людь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альчиковая игра «Сороконожка». Цель: развитие ММР (Вика Ш, Маша У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Разучивание потешки «На того, кто ест опрятно, и смотреть всегда приятно, мы всегда едим красиво, после скажем всем «спасиб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росмотр мультфильма «Смешарики. Цикл «Добрые слова». Цель: развивать у детей умение давать самостоятельно оценку отрицательным действиям героев мультфильм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\и «Подбрось – поймай». Цель: развивать умения у детей бросать и ловить мяч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 05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18"/>
          <w:szCs w:val="18"/>
        </w:rPr>
        <w:t>:</w:t>
      </w:r>
      <w:r>
        <w:rPr>
          <w:rFonts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Утренняя гимнастика. Утренний круг (картотека). </w:t>
            </w:r>
            <w:r>
              <w:rPr>
                <w:color w:val="000000"/>
                <w:sz w:val="18"/>
                <w:szCs w:val="18"/>
                <w:shd w:fill="FFFFFF" w:val="clear"/>
              </w:rPr>
              <w:t>Разговор-рассуждение «Про кого говорят: «У него доброе сердце?» цель: развитие диалогической речи. Игра «Радио». Цель: развивать устойчивый интерес к сверстнику. Артикуляционная гимнастика «С Добрым утром, язычок!». Ц: развивать артикуляционный аппарат, подвижность и четкость движений языка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80" w:type="dxa"/>
                <w:left w:w="160" w:type="dxa"/>
                <w:bottom w:w="80" w:type="dxa"/>
                <w:right w:w="160" w:type="dxa"/>
              </w:tblCellMar>
              <w:tblLook w:val="04a0"/>
            </w:tblPr>
            <w:tblGrid>
              <w:gridCol w:w="9442"/>
              <w:gridCol w:w="4234"/>
            </w:tblGrid>
            <w:tr>
              <w:trPr/>
              <w:tc>
                <w:tcPr>
                  <w:tcW w:w="9442" w:type="dxa"/>
                  <w:tcBorders/>
                  <w:shd w:color="auto" w:fill="F9FAFA" w:val="clea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Segoe UI" w:hAnsi="Segoe UI" w:cs="Segoe UI"/>
                      <w:color w:val="010101"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color w:val="010101"/>
                      <w:sz w:val="26"/>
                      <w:szCs w:val="26"/>
                    </w:rPr>
                  </w:r>
                </w:p>
              </w:tc>
              <w:tc>
                <w:tcPr>
                  <w:tcW w:w="4234" w:type="dxa"/>
                  <w:tcBorders/>
                  <w:shd w:color="auto" w:fill="F9FAFA" w:val="clea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Segoe UI" w:hAnsi="Segoe UI" w:cs="Segoe UI"/>
                      <w:color w:val="010101"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color w:val="010101"/>
                      <w:sz w:val="26"/>
                      <w:szCs w:val="26"/>
                    </w:rPr>
                    <w:t>Упражнять Арину и Катерину в подскоках в движении. Цель: развивать умение прямо держать спи</w:t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идактические игры: «Что такое хорошо, что такое плохо». (Егор М., Ваня Ж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Совместный труд детей и взрослых в уголке природы (уход за комнатными растениями). Цель: совершенствовать умения в поливе комнатных растений, опрыскивании.</w:t>
            </w:r>
            <w:r>
              <w:rPr>
                <w:rFonts w:cs="Segoe UI" w:ascii="Segoe UI" w:hAnsi="Segoe UI"/>
                <w:color w:val="010101"/>
                <w:sz w:val="18"/>
                <w:szCs w:val="18"/>
                <w:shd w:fill="F9FAFA" w:val="clear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С/р игра «Детский сад». Цель: обогащение личного опыта у детей</w:t>
            </w: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.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Создать условия в уголке для конструирования «Дом, в котором я живу» Цель: способствовать развитию конструктивных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Беседы с родителям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 тему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о эффективнее –похвала или наказание?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rStyle w:val="C0"/>
                <w:b/>
                <w:color w:val="000000"/>
                <w:sz w:val="18"/>
                <w:szCs w:val="18"/>
              </w:rPr>
              <w:t>Ребенок и окр.мир</w:t>
            </w:r>
            <w:r>
              <w:rPr>
                <w:rStyle w:val="C0"/>
                <w:b/>
                <w:sz w:val="18"/>
                <w:szCs w:val="18"/>
              </w:rPr>
              <w:t>:</w:t>
            </w:r>
            <w:r>
              <w:rPr>
                <w:rFonts w:cs="Segoe UI" w:ascii="Segoe UI" w:hAnsi="Segoe UI"/>
                <w:color w:val="010101"/>
                <w:sz w:val="18"/>
                <w:szCs w:val="18"/>
                <w:shd w:fill="F9FAFA" w:val="clear"/>
              </w:rPr>
              <w:t xml:space="preserve"> </w:t>
            </w:r>
            <w:r>
              <w:rPr>
                <w:color w:val="010101"/>
                <w:sz w:val="18"/>
                <w:szCs w:val="18"/>
                <w:shd w:fill="F9FAFA" w:val="clear"/>
              </w:rPr>
              <w:t>Тема «Зло в гостях». Цель: познакомить детей с понятием «зло», «злой человек», подвести к пониманию, того что «зло» всегда наказуемо и с ним можно и нужно бороться».</w:t>
            </w:r>
            <w:r>
              <w:rPr>
                <w:rFonts w:cs="Segoe UI" w:ascii="Segoe UI" w:hAnsi="Segoe UI"/>
                <w:color w:val="010101"/>
                <w:sz w:val="18"/>
                <w:szCs w:val="18"/>
                <w:shd w:fill="F9FAFA" w:val="clear"/>
              </w:rPr>
              <w:t>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C0"/>
                <w:rFonts w:ascii="Times New Roman" w:hAnsi="Times New Roman"/>
                <w:b/>
                <w:color w:val="000000"/>
                <w:sz w:val="18"/>
                <w:szCs w:val="18"/>
              </w:rPr>
              <w:t>ХЭР (Музыка): по плану музыкального руководителя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Наблюдение  за деревьями и кустарниками. Цель:  расширять и углублять знания о растениях.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Упражнять мальчиков в игре «Хоккей». Цель: совершенствовать умения правильно держать клюш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Style w:val="C14"/>
                <w:color w:val="000000"/>
                <w:sz w:val="18"/>
                <w:szCs w:val="18"/>
              </w:rPr>
              <w:t>Упр. «Кто первый и правильно оденется». Цель: закреплять умения быстро, правильно и последовательно одеваться.</w:t>
            </w:r>
            <w:r>
              <w:rPr>
                <w:rStyle w:val="C0"/>
                <w:color w:val="000000"/>
                <w:sz w:val="18"/>
                <w:szCs w:val="18"/>
              </w:rPr>
              <w:t> –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Style w:val="C14"/>
                <w:color w:val="000000"/>
                <w:sz w:val="18"/>
                <w:szCs w:val="18"/>
              </w:rPr>
              <w:t> 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Самостоятельные игры с выносным материалом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Style w:val="C14"/>
                <w:color w:val="000000"/>
                <w:sz w:val="18"/>
                <w:szCs w:val="18"/>
              </w:rPr>
              <w:t>Игры-эксперименты с ветрякам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обуждающая гимнастика после дневного сна, хождение по массажным коврикам.</w:t>
            </w:r>
          </w:p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 </w:t>
            </w:r>
            <w:r>
              <w:rPr>
                <w:rStyle w:val="C2"/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shd w:fill="FFFFFF" w:val="clear"/>
              </w:rPr>
              <w:t>тение стихотворения А. Кондратьева «Доброе утр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Упражнять Ваню и Егора в подскоках в движении. Цель: развивать умение прямо держать спин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ежурство по столовой. Цель: воспитание желания оказывать посильную помощь взрослым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10101"/>
                <w:sz w:val="20"/>
                <w:szCs w:val="20"/>
              </w:rPr>
              <w:t>С</w:t>
            </w:r>
            <w:r>
              <w:rPr>
                <w:color w:val="010101"/>
                <w:sz w:val="18"/>
                <w:szCs w:val="18"/>
              </w:rPr>
              <w:t>/р игра « В автобусе». Цель: развивать у детей умение обыгрывать различные ситуации, которые могут создаться в автобусе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>Дата: 06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: воспитывать интерес к физическим упражнения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тические беседы «Когда у друзей лад, каждый этому рад»  Цель: Активизировать в поведении усвоенные этические понят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гровое упражнение «Как выразить любовь к близким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нсценирование рассказа Л. Толстого «Воробей на часах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гра «Подбери противоположные  по значению слова. (Рита, Маша У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Закреплять умение аккуратно пользоваться столовыми приборами, обращаться с просьбой и благодарностью. Д/и «Сравни по размеру» Цель: развитие глазомера, зрительного восприят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обрать  картотеку художественной литератур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Где добрые люди, там беды не будет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формить выставку детских и семейных фотографий «От улыбки хмурый день светлей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ЭМП:  Занятие 1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: по плану инструктора по физ. культуре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звитие движени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ель: закреплять умение быстро бегать по сигналу воспитателя в разные стороны. Максим Д., Даша Н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ое поручение «Собери игрушки».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Цель: формировать умение детей самостоятельно убирать за собой игрушки после игры; прививать любовь к трудовым действия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 усл для п/ «Лохматый пес»  Ц: закреплять умение действовать в соответствии с правила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амост двигат деят-ть Ц: активизир интерес к ДД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крепление навыков самомассажа.</w:t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робуждающая гимнастика после дневного сна, самомассаж. Чтение «Снежная королева». Задачи: Познакомить со сказкой «Снежная королева», развивать интерес к чтению сказок Г. Х. Андерсена, к зарубежным сказкам, воспитывать любовь к чтени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- Д. и. «Скажи наоборот»: Цель: подбор антонимов к словам: быстрый, сильный, трусливый, трудолюбивый и т.д. Арсений 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Х-б. труд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Коллективный труд «Мытье игрушек» - развивать умение трудитьс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Настольно-печатные игры :Лото, домино, сложи картинку, времена года, пазлы, мозайки, шнуровки. Цель: развитие мышления и памяти, конструктивных способност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07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20"/>
          <w:szCs w:val="20"/>
        </w:rPr>
        <w:t>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Times New Roman" w:hAnsi="Times New Roman"/>
          <w:color w:val="333333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Игра «Скажи доброе слово, комплимент товарищу» (клубок ниток, в котором спрятано много добрых слов; дети передают друг другу, сидя в кругу.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еседа «Что мне нравиться в моем друге (подруге)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: учить составлять описательные рассказ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Штриховка в тетрадях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-развивать графические умения  Влад</w:t>
            </w:r>
            <w:r>
              <w:rPr>
                <w:rStyle w:val="C2"/>
                <w:sz w:val="18"/>
                <w:szCs w:val="18"/>
              </w:rPr>
              <w:t>, Арс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родолжать совершенствовать культуру еды: правильно пользоваться столовыми приборами (вилкой, ложкой); есть аккуратно бесшумно сохраняя правильную осанку за столом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181818"/>
                <w:sz w:val="18"/>
                <w:szCs w:val="18"/>
                <w:shd w:fill="FFFFFF" w:val="clear"/>
              </w:rPr>
            </w:pPr>
            <w:r>
              <w:rPr>
                <w:color w:val="181818"/>
                <w:sz w:val="18"/>
                <w:szCs w:val="18"/>
                <w:shd w:fill="FFFFFF" w:val="clear"/>
              </w:rPr>
              <w:t>Слушание песни «Улыбка( муз. В. Шаинского) и исполнение импровизированного танц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/ р  «Как мы можем помочь бабушке» Ц: воспитывать у детей желание помогать взрослым, оказывать посильную помощь стар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 (Лепка/ Аппликация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Лепка Тема: Птичка клюет зернышки из блюдечк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Цель: Закреплять умение детей лепить знакомые предметы, пользуясь усвоенными ранее приемами (раскатывание, оттягивание, прищипыва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оединения частей, прижимая и сглаживая места скрепления).</w:t>
            </w:r>
          </w:p>
          <w:p>
            <w:pPr>
              <w:pStyle w:val="C7"/>
              <w:widowControl w:val="false"/>
              <w:shd w:val="clear" w:color="auto" w:fill="FFFFFF" w:themeFill="background1"/>
              <w:spacing w:beforeAutospacing="0" w:before="0" w:afterAutospacing="0" w:after="0"/>
              <w:rPr/>
            </w:pPr>
            <w:r>
              <w:rPr>
                <w:sz w:val="20"/>
                <w:szCs w:val="20"/>
              </w:rPr>
              <w:t>Музыка: по плану муз.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Наблюдение за первыми проталина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ели: развивать умение находить первые признаки весны в окружающей природе; устанавливать связи между изменениями в неживой природе и положением солнца; развивать наблюдательность, умение анализировать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«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ерез ручеек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:  упражнять в прыжках на обеих ногах, в равновесии с Викой Ш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  <w:shd w:fill="FFFFFF" w:val="clear"/>
              </w:rPr>
              <w:t>Х</w:t>
            </w:r>
            <w:r>
              <w:rPr>
                <w:rStyle w:val="C2"/>
                <w:rFonts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/б труд</w:t>
            </w:r>
            <w:r>
              <w:rPr>
                <w:rStyle w:val="C2"/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 «Как надо заправлять кровать» - закреплять умение заправлять кровать: поправлять простыню, накрывать покрывало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color w:val="010101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</w:rPr>
              <w:t>Строительные игры «Постройка космического корабля». Цель: развивать у детей умение распределять обязанности в игре, действовать сообща, обыгрывать построй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беседу с</w:t>
            </w:r>
          </w:p>
          <w:p>
            <w:pPr>
              <w:pStyle w:val="C1"/>
              <w:widowControl w:val="false"/>
              <w:shd w:val="clear" w:color="auto" w:fill="FFFFFF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ьми о правилах</w:t>
            </w:r>
          </w:p>
          <w:p>
            <w:pPr>
              <w:pStyle w:val="C1"/>
              <w:widowControl w:val="false"/>
              <w:shd w:val="clear" w:color="auto" w:fill="FFFFFF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я с людьм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32" w:after="32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имнастика после дневного с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- Народные (хороводные) игры: «Горелки», «Змея» Цель: создать радостное настроение, учить проговаривать слова хором, учиь согласовывать свои действия с другими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Учить определять левый и правый сандалии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</w:rPr>
              <w:t>Влад И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«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К чему ведут ссоры в игре» Формировать умение оценивать свои поступки и поступки других детей во время игры. Учить соблюдать нравственные нормы поведения во время игры. Воспитывать доброжелатель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Сюжетно-ролевая игра-ситуация «У дедушки день рождения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22"/>
                <w:szCs w:val="22"/>
              </w:rPr>
            </w:pPr>
            <w:r>
              <w:rPr>
                <w:color w:val="181818"/>
                <w:sz w:val="18"/>
                <w:szCs w:val="18"/>
              </w:rPr>
              <w:t>Цель: закрепить правила поведения в гостях и за столо</w:t>
            </w:r>
            <w:r>
              <w:rPr>
                <w:color w:val="181818"/>
              </w:rPr>
              <w:t>м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>Дата: 08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Style w:val="C20"/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Arial" w:hAnsi="Arial" w:cs="Arial"/>
          <w:color w:val="333333"/>
          <w:sz w:val="29"/>
          <w:szCs w:val="29"/>
          <w:shd w:fill="FFFFFF" w:val="clear"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: воспитывать интерес к физическим упражнения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гровая ситуация «Почему Маша загрустил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: развитие логич мышления, развитие положительной самооценк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седа «Как ухаживать за домашними животными» Ц: воспитание бережного отношения к животны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Ситуативный разговор «Какие добрые дела мы можем сделать в детском саду?» 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Инд. работа по ФЭМП «Назови дни недели». -упражнять в назывании дней недели с любого дня.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(Егор М., Маша У.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Ситуативный разговор «Какие предметы нужны, чтобы быть чистым» (Обсуждение, разъяснение, обмен мнениями, суждениями, примерами из личного опыта детей) Цель: развитие КГ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 усл для игр со строительным материалом: возведение постройки «Дом для бездомных животных» Ц: развитие умения анализировать постройк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 усл для НПИ по желанию Ц: развитие внимания, умения соблюдать правил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комендова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машн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тям В.Драгунског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Друг детства»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ХЭР (Рисование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</w:t>
            </w:r>
            <w:r>
              <w:rPr>
                <w:rFonts w:ascii="Times New Roman" w:hAnsi="Times New Roman"/>
                <w:b/>
              </w:rPr>
              <w:t>Тема: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«Мое любимое солнышк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Цель: Развивать образные представления, воображение детей. Закреплять усвоенные ранее приемы рисования и закрашивания изображений.</w:t>
            </w:r>
          </w:p>
          <w:p>
            <w:pPr>
              <w:pStyle w:val="C7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узыка: по плану муз. 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блюдение: отражение солнца в лужах.  Чтение: С. Маршака «Весенняя песенк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/и «Мыши и кот» Ц: упражнять в ориентировке в пространств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гровое упражнение «Тиши, мыши, не шуметь!» (ходьба на носочках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полнение упражнений на сохранение равновесия. Воспитывать выносливость. Амелия, Полина, Арсений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жнения  на плоскостопие </w:t>
            </w: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еседа «Помоги другу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: воспитание КГН, навыков самообслуживания и взаимоотношения при одевани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 усл для музыкально-дидакт  игры «Спой песенку по картинке» Ц: развитие воображ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нести кольцебросы, оборудование для преодоления препятствий, метания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здоровительная гимнастика после сна в постели, ходьба по ребристой дорожке, умывание, обливание рук до локтя – закаливание организм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ние    Л. Толстого «Воробей на часах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еседа о внимательном, заботливом отношении к своим товарищам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Д/и «Сравни по размеру» Ц: развитие глазомера, зрительного восприятия с Ваней Ж.,Мишей 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Игровое упражнение «У каждой вещи свое место». Учить наводить порядок в игровых уголках после игры, в своем шкафчике для одежды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Развлечение с элементами театрализации «Животные в загадках, песнях, стиха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Цель: воспитывать внимательное , доброжелательное отношение к животны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Дидактическая игра «Закончи предложение», «Что умеют делать звери?»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f4">
    <w:charset w:val="01"/>
    <w:family w:val="roman"/>
    <w:pitch w:val="variable"/>
  </w:font>
  <w:font w:name="ff1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2f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54d7b"/>
    <w:rPr/>
  </w:style>
  <w:style w:type="character" w:styleId="C42" w:customStyle="1">
    <w:name w:val="c42"/>
    <w:basedOn w:val="DefaultParagraphFont"/>
    <w:qFormat/>
    <w:rsid w:val="009d4159"/>
    <w:rPr/>
  </w:style>
  <w:style w:type="character" w:styleId="C15" w:customStyle="1">
    <w:name w:val="c15"/>
    <w:basedOn w:val="DefaultParagraphFont"/>
    <w:qFormat/>
    <w:rsid w:val="009d4159"/>
    <w:rPr/>
  </w:style>
  <w:style w:type="character" w:styleId="C6" w:customStyle="1">
    <w:name w:val="c6"/>
    <w:basedOn w:val="DefaultParagraphFont"/>
    <w:qFormat/>
    <w:rsid w:val="00b975bb"/>
    <w:rPr/>
  </w:style>
  <w:style w:type="character" w:styleId="C27" w:customStyle="1">
    <w:name w:val="c27"/>
    <w:basedOn w:val="DefaultParagraphFont"/>
    <w:qFormat/>
    <w:rsid w:val="00b975bb"/>
    <w:rPr/>
  </w:style>
  <w:style w:type="character" w:styleId="C17" w:customStyle="1">
    <w:name w:val="c17"/>
    <w:basedOn w:val="DefaultParagraphFont"/>
    <w:qFormat/>
    <w:rsid w:val="00ec03a1"/>
    <w:rPr/>
  </w:style>
  <w:style w:type="character" w:styleId="C14" w:customStyle="1">
    <w:name w:val="c14"/>
    <w:basedOn w:val="DefaultParagraphFont"/>
    <w:qFormat/>
    <w:rsid w:val="002e7653"/>
    <w:rPr/>
  </w:style>
  <w:style w:type="character" w:styleId="C73" w:customStyle="1">
    <w:name w:val="c73"/>
    <w:basedOn w:val="DefaultParagraphFont"/>
    <w:qFormat/>
    <w:rsid w:val="002e7653"/>
    <w:rPr/>
  </w:style>
  <w:style w:type="character" w:styleId="C49" w:customStyle="1">
    <w:name w:val="c49"/>
    <w:basedOn w:val="DefaultParagraphFont"/>
    <w:qFormat/>
    <w:rsid w:val="002e7653"/>
    <w:rPr/>
  </w:style>
  <w:style w:type="character" w:styleId="C2" w:customStyle="1">
    <w:name w:val="c2"/>
    <w:basedOn w:val="DefaultParagraphFont"/>
    <w:qFormat/>
    <w:rsid w:val="001844cf"/>
    <w:rPr/>
  </w:style>
  <w:style w:type="character" w:styleId="C40" w:customStyle="1">
    <w:name w:val="c40"/>
    <w:basedOn w:val="DefaultParagraphFont"/>
    <w:qFormat/>
    <w:rsid w:val="00c5350d"/>
    <w:rPr/>
  </w:style>
  <w:style w:type="character" w:styleId="C34" w:customStyle="1">
    <w:name w:val="c34"/>
    <w:basedOn w:val="DefaultParagraphFont"/>
    <w:qFormat/>
    <w:rsid w:val="00692d82"/>
    <w:rPr/>
  </w:style>
  <w:style w:type="character" w:styleId="C31" w:customStyle="1">
    <w:name w:val="c31"/>
    <w:basedOn w:val="DefaultParagraphFont"/>
    <w:qFormat/>
    <w:rsid w:val="0053364f"/>
    <w:rPr/>
  </w:style>
  <w:style w:type="character" w:styleId="C30" w:customStyle="1">
    <w:name w:val="c30"/>
    <w:basedOn w:val="DefaultParagraphFont"/>
    <w:qFormat/>
    <w:rsid w:val="00e33ec3"/>
    <w:rPr/>
  </w:style>
  <w:style w:type="character" w:styleId="C161" w:customStyle="1">
    <w:name w:val="c161"/>
    <w:basedOn w:val="DefaultParagraphFont"/>
    <w:qFormat/>
    <w:rsid w:val="005a022b"/>
    <w:rPr/>
  </w:style>
  <w:style w:type="character" w:styleId="C20" w:customStyle="1">
    <w:name w:val="c20"/>
    <w:basedOn w:val="DefaultParagraphFont"/>
    <w:qFormat/>
    <w:rsid w:val="00cf27b1"/>
    <w:rPr/>
  </w:style>
  <w:style w:type="character" w:styleId="C22" w:customStyle="1">
    <w:name w:val="c22"/>
    <w:basedOn w:val="DefaultParagraphFont"/>
    <w:qFormat/>
    <w:rsid w:val="00cf27b1"/>
    <w:rPr/>
  </w:style>
  <w:style w:type="character" w:styleId="C71" w:customStyle="1">
    <w:name w:val="c71"/>
    <w:basedOn w:val="DefaultParagraphFont"/>
    <w:qFormat/>
    <w:rsid w:val="00796e96"/>
    <w:rPr/>
  </w:style>
  <w:style w:type="character" w:styleId="C4" w:customStyle="1">
    <w:name w:val="c4"/>
    <w:basedOn w:val="DefaultParagraphFont"/>
    <w:qFormat/>
    <w:rsid w:val="00796e96"/>
    <w:rPr/>
  </w:style>
  <w:style w:type="character" w:styleId="C69" w:customStyle="1">
    <w:name w:val="c69"/>
    <w:basedOn w:val="DefaultParagraphFont"/>
    <w:qFormat/>
    <w:rsid w:val="00796e96"/>
    <w:rPr/>
  </w:style>
  <w:style w:type="character" w:styleId="C57" w:customStyle="1">
    <w:name w:val="c57"/>
    <w:basedOn w:val="DefaultParagraphFont"/>
    <w:qFormat/>
    <w:rsid w:val="00796e96"/>
    <w:rPr/>
  </w:style>
  <w:style w:type="character" w:styleId="C48" w:customStyle="1">
    <w:name w:val="c48"/>
    <w:basedOn w:val="DefaultParagraphFont"/>
    <w:qFormat/>
    <w:rsid w:val="00796e96"/>
    <w:rPr/>
  </w:style>
  <w:style w:type="character" w:styleId="C25" w:customStyle="1">
    <w:name w:val="c25"/>
    <w:basedOn w:val="DefaultParagraphFont"/>
    <w:qFormat/>
    <w:rsid w:val="00796e96"/>
    <w:rPr/>
  </w:style>
  <w:style w:type="character" w:styleId="C41" w:customStyle="1">
    <w:name w:val="c41"/>
    <w:basedOn w:val="DefaultParagraphFont"/>
    <w:qFormat/>
    <w:rsid w:val="00b8228d"/>
    <w:rPr/>
  </w:style>
  <w:style w:type="character" w:styleId="Ff4" w:customStyle="1">
    <w:name w:val="ff4"/>
    <w:basedOn w:val="DefaultParagraphFont"/>
    <w:qFormat/>
    <w:rsid w:val="00321f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554d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6" w:customStyle="1">
    <w:name w:val="c16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" w:customStyle="1">
    <w:name w:val="c5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9" w:customStyle="1">
    <w:name w:val="c39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6" w:customStyle="1">
    <w:name w:val="c26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8" w:customStyle="1">
    <w:name w:val="c8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" w:customStyle="1">
    <w:name w:val="c3"/>
    <w:basedOn w:val="Normal"/>
    <w:qFormat/>
    <w:rsid w:val="008934e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b975b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5" w:customStyle="1">
    <w:name w:val="c35"/>
    <w:basedOn w:val="Normal"/>
    <w:qFormat/>
    <w:rsid w:val="00ec03a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0" w:customStyle="1">
    <w:name w:val="c10"/>
    <w:basedOn w:val="Normal"/>
    <w:qFormat/>
    <w:rsid w:val="001844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9" w:customStyle="1">
    <w:name w:val="c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9" w:customStyle="1">
    <w:name w:val="c5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2" w:customStyle="1">
    <w:name w:val="c52"/>
    <w:basedOn w:val="Normal"/>
    <w:qFormat/>
    <w:rsid w:val="00e10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150d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8" w:customStyle="1">
    <w:name w:val="c18"/>
    <w:basedOn w:val="Normal"/>
    <w:qFormat/>
    <w:rsid w:val="0012003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1" w:customStyle="1">
    <w:name w:val="c11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90" w:customStyle="1">
    <w:name w:val="c190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64" w:customStyle="1">
    <w:name w:val="c64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3" w:customStyle="1">
    <w:name w:val="c13"/>
    <w:basedOn w:val="Normal"/>
    <w:qFormat/>
    <w:rsid w:val="00796e9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8" w:customStyle="1">
    <w:name w:val="c38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3" w:customStyle="1">
    <w:name w:val="c53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8" w:customStyle="1">
    <w:name w:val="c28"/>
    <w:basedOn w:val="Normal"/>
    <w:qFormat/>
    <w:rsid w:val="000152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75b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FDBD3F-1847-4B29-9531-EC1D2D2E81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9</TotalTime>
  <Application>LibreOffice/7.4.7.2$Linux_X86_64 LibreOffice_project/40$Build-2</Application>
  <AppVersion>15.0000</AppVersion>
  <Pages>1</Pages>
  <Words>2710</Words>
  <Characters>15450</Characters>
  <CharactersWithSpaces>18124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9:00Z</dcterms:created>
  <dc:creator>user</dc:creator>
  <dc:description/>
  <dc:language>en-US</dc:language>
  <cp:lastModifiedBy>user</cp:lastModifiedBy>
  <cp:lastPrinted>2021-11-02T10:03:00Z</cp:lastPrinted>
  <dcterms:modified xsi:type="dcterms:W3CDTF">2022-08-24T05:3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